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Name __________________</w:t>
        <w:tab/>
        <w:tab/>
        <w:t>Date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Word Study:  words with fore- (set 1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rections:  Use the context to define each w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lowing wind can forebode a stor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orebode - 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is forefather was Martin Luther King, J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orefather - 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e will forego the early admission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orego - 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author can foreshadow the action that is to com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oreshadow - 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e cut his forefinger on a knif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orefinger - 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>
          <w:sz w:val="28"/>
        </w:rPr>
        <w:t xml:space="preserve">Choose two words and use them in sentenc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00:00Z</dcterms:created>
  <dc:creator>FCPS</dc:creator>
  <dc:description/>
  <cp:keywords/>
  <dc:language>en-US</dc:language>
  <cp:lastModifiedBy>FCPS</cp:lastModifiedBy>
  <cp:lastPrinted>2007-06-14T14:31:00Z</cp:lastPrinted>
  <dcterms:modified xsi:type="dcterms:W3CDTF">2009-01-21T18:23:00Z</dcterms:modified>
  <cp:revision>4</cp:revision>
  <dc:subject/>
  <dc:title>Name __________________</dc:title>
</cp:coreProperties>
</file>